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 среднемесячной  заработной  плате</w:t>
      </w:r>
    </w:p>
    <w:p>
      <w:pPr>
        <w:pStyle w:val="Normal"/>
        <w:jc w:val="center"/>
        <w:rPr/>
      </w:pPr>
      <w:r>
        <w:rPr/>
        <w:t>руководителя,  его  заместителей  и  главного  бухгал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БПОУ«Областной  многопрофильный 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7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лж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оответствии  с  </w:t>
            </w:r>
          </w:p>
          <w:p>
            <w:pPr>
              <w:pStyle w:val="Normal"/>
              <w:jc w:val="center"/>
              <w:rPr/>
            </w:pPr>
            <w:r>
              <w:rPr/>
              <w:t>действующим  штатным</w:t>
            </w:r>
          </w:p>
          <w:p>
            <w:pPr>
              <w:pStyle w:val="Normal"/>
              <w:jc w:val="center"/>
              <w:rPr/>
            </w:pPr>
            <w:r>
              <w:rPr/>
              <w:t>расписани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>среднемесячной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  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ын  Николай  Ивано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директора по учебно-производственной  работе (УП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ина  Лилия  Сергее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5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директора  по воспитательной  работе (В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ногов  Андрей  Ивано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0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директора  по  учебной  работе, руководитель  структурного  подразделения (Вознесенс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макова  Анна  Николае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1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директора  по безопасности  и  хозяйственной  работе  (БХ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рылев  Алексей  Василь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7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бухгал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 Антонина  Ивано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21:00Z</dcterms:created>
  <dc:creator>ASD</dc:creator>
  <dc:description/>
  <cp:keywords/>
  <dc:language>en-US</dc:language>
  <cp:lastModifiedBy>user3</cp:lastModifiedBy>
  <cp:lastPrinted>2017-02-14T16:41:00Z</cp:lastPrinted>
  <dcterms:modified xsi:type="dcterms:W3CDTF">2017-05-11T14:16:00Z</dcterms:modified>
  <cp:revision>17</cp:revision>
  <dc:subject/>
  <dc:title>                                                                                                            ПРИЛОЖЕНИЕ</dc:title>
</cp:coreProperties>
</file>